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L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cope with troublesom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grammar, usage, and spelling. Each sentence contain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ords or phrases. Students identify the word or phras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 in standard written English. In response to a wrong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 the corrected sentence and 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the student who has mastered some conversation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dy to move on to standard writte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Designed for the student completing beginners'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n to second-leve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Designed for the low intermedi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MAC), contains 72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.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parents, a version of th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multiple student use. $44.00. School PO's will 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